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013/SBPB Vrsac/TD10</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2.000,00 EUR equivalent 1.404.960,00 RSD calculated using the Inforeuro exchange rate from October 2024.</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8.11.2024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4-10-28T22: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